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633103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561533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