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751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776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8425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242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20932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250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9273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9261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49585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9367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5025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32835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23528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7068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72898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70068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97266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8537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944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06523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037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6405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6787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27977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65299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95656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73850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95652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76313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765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15039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55379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6593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32514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2802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8713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18064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69766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70006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