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040924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38881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790901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60230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93454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4282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57681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34035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26551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29870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39105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6591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957963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772420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139436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77208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1512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8066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546170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76186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4245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1227610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881444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63398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10558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97172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859326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0658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10705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221629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537757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250282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09078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6915311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440270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69761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9358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1467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75887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