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41741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49711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78104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771145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197094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164962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63169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42072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105597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889657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391583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25777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13166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01855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609361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83602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22533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48463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66535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2858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57504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10338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36096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936455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1962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60971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300654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489619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93597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05611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57605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28528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98660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52645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064356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46532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87104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33382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32720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