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97769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13067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55773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48187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45865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98968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88923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38307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7063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35367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53765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14159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53197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93244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03411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97654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73881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95853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16447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42990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53677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4707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14986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51013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24197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59508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84194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24980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70891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67924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54899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07683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22851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26991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24592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75981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8218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12094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6803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