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88113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88175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4049199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1421841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