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0791563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6626319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8532931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5345267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