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0380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28164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62655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87842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