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48409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89947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