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354429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340506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732579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980780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