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4242661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6897864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3769284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3315047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