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525637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881969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42527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585848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