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21159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78789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15374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8869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