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742559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5933897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