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38529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2218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17610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5100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