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23062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12181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