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4697773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4727544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