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859006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313872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