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294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771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6151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