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21076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46879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75322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