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20929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9724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3671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