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262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571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26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646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