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3726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05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290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2280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