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1979065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823062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7583972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4690361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