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4356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562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7709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1984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