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4464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6894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9785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5995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