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63502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20394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04619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32050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