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78836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47534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28046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62201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