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35597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58247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06869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16898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