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03731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89904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36852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71149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8388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05767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06936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03979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14799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76598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289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