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82991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1984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44310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36188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86014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81933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75202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30993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494940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39544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56419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