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0_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(m - n = 0) ==&gt; ~(m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