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26503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41791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74593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132640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