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11016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284587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84871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