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03016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0301672"/>
      <w:bookmarkStart w:id="1" w:name="__Fieldmark__0_7103016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