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4920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9729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4988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6177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