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172148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4605174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4543917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9244256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