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5465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84483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60940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8107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