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6094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65556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488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6307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