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2507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18956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09762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98049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