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9754199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4857611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930104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4844909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