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5278185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5364974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