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66789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89043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53035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