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92455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28715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74682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875589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310758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59207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80049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91319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