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57519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09583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43784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40559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