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42094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03028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64943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85350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39439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4001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97543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85750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