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66867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14348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95796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