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758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38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923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719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172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14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914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850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222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49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50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217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882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944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679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222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762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