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343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904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117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886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641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29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881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5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543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36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583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633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151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