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176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899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141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719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912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476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516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024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314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424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375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696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922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49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450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263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668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