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0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392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413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412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995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4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91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37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26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4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103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81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83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011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009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