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552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0529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7020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5780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140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9307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2468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302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926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5296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545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128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3092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