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086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487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143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134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001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048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353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598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158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343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28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12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8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051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986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