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855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07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75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33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9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977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297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202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358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513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686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52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069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54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780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38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977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