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7463615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1613097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9096507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3161611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5614050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2851636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7786824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9705709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8689416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9939083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826256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4354771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7462475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