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151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574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321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177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814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655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849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349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58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594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243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320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852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747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225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