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393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30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3179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541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828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946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350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368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26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2772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244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1468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141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288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433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