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084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092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290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496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093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617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339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866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193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010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206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779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718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270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401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775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5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