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37862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60538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