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4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71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407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40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19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098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32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2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363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16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61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89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99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