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def struct player_dev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The "host" on which the device resides.  Transport-dependen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The "robot" or device collection in which the devic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-depend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rob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The interface provided by the device; must be one of PLAYER_*_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inter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Which device of that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ayer_devaddr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ic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ayer_msg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Origin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devaddr_t 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Destination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devaddr_t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Message type; interface-specif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Time associated with message contents (seconds since epoch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st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For keeping track of associated messages.  Transport-specifi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se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Whether an acknowledgement is requee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Size in bytes of the payload to fol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ayer_msghdr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n acknowledgem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ayer_player_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ayer_player_ack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ayer_msg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linked list gets implemented here, using 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ayer_msgqueue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ayer_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dictionary of messages, keyed by message signature,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(use glib).  New messages overwrite old ones with the sam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ayer_cache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sert data, with signature hdr,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layer_cache_insert(player_cache_t* ca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_msghdr_t* 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*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rieve message with signature hdr, and put it 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layer_cache_retrieve(player_cache_t* ca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_msghdr_t* 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d*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imilar to player_cache_retrieve, but deletes message from the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fter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_cache_remove(player_cache_t*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_msghdr_t* 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*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orward declaration of TCP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layer_tcp_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 player_io_t object contains all the state necessary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ule.  A single module may have multipl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ayer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list of m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devaddr_t* add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y inpu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msgqueue_t* in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y outpu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msgqueue_t* outque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cache of incom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cache_t* message_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hich transport are we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transpor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CP manager object, in case we're using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tcp_io_t* tcp_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ther local stat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player_io_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ayer_module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 A dictionary/hash-table of module name-value options goes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ing 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ayer_module_option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itialize player. returns some loc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io_t* player_init(int argc, char*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_fini(player_io_t* 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arse a config file to build an op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(*opt) is NULL, a new tab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parse_config_file(player_module_options_t** o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t char* f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clare an interface that I'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_add_interface(player_io_t* io, player_devaddr_t* add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 messa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ayer_$(INTERFACE)_$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ayer_$(INTERFACE)_$(TYPE)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nect to a device somewhere out there. returns a handle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_subscribe_$(INTERFACE)_$(TYPE)(player_io_t* 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ayer_devaddr_t*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ntact the device.  Now, this should be done in a transpor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io-&gt;transport == PLAYER_TRANSPORT_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a TCP-specific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isconnect from a device somewher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_unsubscribe_$(INTERFACE)_$(TYPE)(player_io_t* 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yer_devaddr_t* 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ntact the device.  Now, this should be done in a transpor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io-&gt;transport == PLAYER_TRANSPORT_T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a TCP-specific un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ublis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io: Local i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from: Address of originating device.  Needed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        multiple interfaces.  If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to: Address of destination device.  If NULL, then the messag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to all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data: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ck: If 1, then an acknowledgement from the destination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requested.  Cannot be 1 if 'to' is NULL (i.e., can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acknowledgement for a multicast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ack_timeout: how long to wait for acknowledgement; 0 for no wa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          -1 for indefinit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: 0 on success, non-zero on error.  If ack is 0, the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e only indicates whether the message was sent.  If ack is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eturn value is a response from the destination device (ma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pecial value to distinguish timeout from device-generated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_publish_$(INTERFACE)_$(TYPE)(player_io_t* 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layer_devaddr_t*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layer_devaddr_t*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yer_$(INTERFACE)_$(TYPE)_t*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 ack_tim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hort form of publishing,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_broadcast_$(INTERFACE)_$(TYPE)(player_io_t* 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layer_devaddr_t*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layer_$(INTERFACE)_$(TYPE)_t*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player_publish_$(INTERFACE)_$(TYPE)(io, from, NULL, data, 0, 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 utility function to retrieve a certain type of message from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che.  The 'remove' argument indicates whether the mess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moved from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_get_$(INTERFACE)_$(TYPE)(player_io_t* 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er_devaddr_t*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er_devaddr_t*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er_$(INTERFACE)_$(TYPE)_t*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msghdr_t h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r.from = 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r.to =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r.type = $(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player_cache_remove(io-&gt;cache, &amp;hdr, dat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player_cache_retrieve(io-&gt;cache, &amp;hdr, dat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 utility function to wait for a specific message to arriv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queue.   The message is popped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layer_waitfor_$(INTERFACE)_$(THING)(player_io_t* 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layer_devaddr_t*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player_devaddr_t*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layer_$(INTERFACE)_$(TYPE)_t*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 utility function to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_send_ack(player_io_t* 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_devaddr_t*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r_devaddr_t*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int8_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player_ack_t 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.value =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player_publish_player_ack(io, from, to, &amp;ack, 0,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 utility function to match message signature, using from address.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any field means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_match_message_from(player_io_t* 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r_msghdr_t* 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o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int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 utility function to match message signature, using to address.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any field means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_match_message_to(player_io_t* 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er_msghdr_t* 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ro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int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Other message-match functions could be provid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ignature for a message-proces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player_processmessage_fn_t)(player_io_t *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r_msghdr_t* 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*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 default message processer, which simply caches the messag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er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processmessage_default(player_io_t* 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r_msghdr_t* 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*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cache_insert(io-&gt;message_cache, hdr, 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an ack was requested, send a success code (might not b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ehavior, but what other option is there if the modu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ersonally processing each message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hdr-&gt;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_send_ack(io, hdr-&gt;to, hdr-&gt;fro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 utility function to pop and process messages,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player_processmessages(player_io_t* 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er_processmessage_fn_t process_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et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!player_queue_empty(io-&gt;inque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op a message of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_msghdr_t* h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_queue_pop(&amp;hdr, &amp;data, io-&gt;inque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Process the message and catch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val = (process_fn)(io,hdr,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an ack was requested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hdr-&gt;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_send_ack(io, hdr-&gt;to, hdr-&gt;from, ret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CP-specific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ayer_tcp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ist of player_io objects that I'm managing (one p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io_t** 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CP state, like ports and sockets that I'm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ayer_tcp_io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dd an io object (i.e., a module) to this TC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_tcp_add_io(player_tcp_io_t* tcpio, player_io_t* 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ind to one or more TCP ports, as indicated by the module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'tcpi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_tcp_bind(player_tcp_io_t* i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incoming messages from bound TCP sockets and push the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ppropriate tcpio-&gt;io-&gt;in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_tcp_readmessages(player_tcp_io_t* tcpio, int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Pop outgoing messages from all tcpio-&gt;io-&gt;outqueue and write them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n TCP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layer_tcp_writemessages(player_tcp_io_t* tcpi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