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498711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987785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