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8670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1352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21279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335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35660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92177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2129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595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1944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60878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1000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60195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40488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95496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1220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7305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9003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0166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1828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5649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83546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95587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42049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72629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4262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95524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0400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20192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25241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52711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90622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8735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6814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48023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1412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51639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5175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1494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3889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