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6166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1184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53974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8416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11950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1264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48709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560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63045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44464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5865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65617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9381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5894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1078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4186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1826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45883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9746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91636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553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33641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983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79657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9212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5823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0607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43084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7368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99641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57141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6547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04482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67430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7693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170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22024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29731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01133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