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03375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14356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71620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4200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11500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23950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05715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92946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28598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2919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82169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94158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79180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39498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42106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83385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1093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99523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64451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75354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72769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82140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96429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80028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5050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95775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1211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39667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86300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13359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3129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8743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43818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49028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82974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76096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3458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8131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77454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