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43233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23309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47503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9595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74817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26719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36719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6305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9468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66469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53612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98186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928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4664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220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53110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0722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88677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81311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0645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06818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1144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49440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89130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29989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52312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62486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7733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14477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10592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4902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69064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17459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71939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97306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53002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35079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94595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24772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