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info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info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@sc{Singular} is able to load t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history is stored across sessions using the fil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@code{SINGULARH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HIST} is not set @code{.singularhistory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.e., if the environment variable @code{SINGULARHIST}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,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(unless for non-commutaive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verse lexicographical ordering, i.e.sorting by degre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from the right 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(unless for non-commuative rings)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m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,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a} allows larger degree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m} allows degrees for module generators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ordering @code{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QQ,(x,y,z),(am(1,1,1,4,1,6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y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[0,0,0,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0. @tab @code{intvec}  @tab @expansion{}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vec} @tab  expression @code{int},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, @code{big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example is may interfere with local fire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start another Singular directly (on localhost) or via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uses system, socket, bind, listen, accept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pansion{}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