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0660945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1751184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4399165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5126698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