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44183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92640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77544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