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75099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7509934"/>
      <w:bookmarkStart w:id="1" w:name="__Fieldmark__0_14975099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