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83322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30693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43876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19160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